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10kxoro"/>
      <w:bookmarkStart w:id="1" w:name="_n5rssn"/>
      <w:bookmarkStart w:id="2" w:name="_10kxoro"/>
      <w:bookmarkStart w:id="3" w:name="_n5rssn"/>
      <w:bookmarkEnd w:id="2"/>
      <w:bookmarkEnd w:id="3"/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989130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'я та по батькові особи, яка викликаєтьс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оштова адреса особи, яка викликається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та 10 Закону  України  “Про  державний контроль за використанням та охороною земель”, статей 268, 276 і 278 Кодексу України про адміністративні правопорушення повідомляю, що розгляд справи про адміністративне правопорушення, яке Ви здійснили, відбудеться  о ___ год. ___ хв. “___” ________ 20__ року в приміщенн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(найменування органу, у якому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 xml:space="preserve">(поштова адреса місця, де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собі  Вам необхідно мати паспорт або посвідчення особи та довідку про присвоєння реєстраційного номера облікової картки платника податків*, інші документи та матеріали, необхідні для розгляду спр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з'явлення справу буде розглянуто без Вашої уч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інспектора, що викликає)</w:t>
      </w:r>
    </w:p>
    <w:p>
      <w:pPr>
        <w:pStyle w:val="Normal"/>
        <w:ind w:left="8222" w:hanging="0"/>
        <w:rPr/>
      </w:pPr>
      <w:r>
        <w:rPr>
          <w:lang w:val="uk-UA"/>
        </w:rPr>
        <w:t>_________                                                                                                                   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4" w:name="_GoBack"/>
      <w:bookmarkEnd w:id="4"/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1:00Z</dcterms:created>
  <dc:creator>Kopytko</dc:creator>
  <dc:description/>
  <cp:keywords/>
  <dc:language>en-US</dc:language>
  <cp:lastModifiedBy>User</cp:lastModifiedBy>
  <cp:lastPrinted>2023-11-13T15:38:00Z</cp:lastPrinted>
  <dcterms:modified xsi:type="dcterms:W3CDTF">2023-11-13T13:40:00Z</dcterms:modified>
  <cp:revision>5</cp:revision>
  <dc:subject/>
  <dc:title/>
</cp:coreProperties>
</file>